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erform and document daily manufacturing operations in biomedical, biopharmaceutical, and bioindustrial sett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erform and document daily manufacturing operations in biomedical, biopharmaceutical, and bioindustrial settin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Process Techn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Process Technician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perate bioprocess equipment, usually in a sterile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nitor operation proce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nsure that environmental and safety regulations are being follow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duce proteins and antibodies used in disease treat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in a clean-room environment to protect your product and yoursel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et up, operate, and maintain laboratory instruments and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expert knowledge of lab equipment to adjust settings when necessary and recognize when equipment malfun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Process Technician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perate bioprocess equipment, usually in a sterile environ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nitor operation proce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nsure that environmental and safety regulations are being follow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duce proteins and antibodies used in disease treat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in a clean-room environment to protect your product and yoursel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et up, operate, and maintain laboratory instruments and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expert knowledge of lab equipment to adjust settings when necessary and recognize when equipment malfunc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– $18.46 hourly, $55,527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14,0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– $18.46 hourly, $55,527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14,0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very detail orient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look at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very detail orient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look at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 degree in applied science or science-related technolo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 degree in applied science or science-related technology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bls.gov/oco/ocos115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7:00Z</dcterms:created>
  <dc:creator>Vanessa Stevens</dc:creator>
  <dc:description/>
  <dc:language>en-US</dc:language>
  <cp:lastModifiedBy>Jackson</cp:lastModifiedBy>
  <dcterms:modified xsi:type="dcterms:W3CDTF">2012-10-01T19:27:00Z</dcterms:modified>
  <cp:revision>2</cp:revision>
  <dc:subject/>
  <dc:title/>
</cp:coreProperties>
</file>